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unctional Assessment Interview Tool – Student Vers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sponse For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</w:t>
        <w:tab/>
        <w:tab/>
        <w:t xml:space="preserve">_____________________________                     Date Completed: </w:t>
        <w:tab/>
        <w:t>________________________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viewer:</w:t>
        <w:tab/>
        <w:tab/>
        <w:t>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ow would you describe yourself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What are some of you interests or favorite things?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</w:rPr>
        <w:t xml:space="preserve">I’m going to show/read you a list of typical school activities.  Which ones best answer the question:  “I like school when…”?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407"/>
        <w:gridCol w:w="4372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136976928"/>
            <w:bookmarkStart w:id="1" w:name="__Fieldmark__0_3136976928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can work by myself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136976928"/>
            <w:bookmarkStart w:id="3" w:name="__Fieldmark__1_3136976928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can think creativel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136976928"/>
            <w:bookmarkStart w:id="5" w:name="__Fieldmark__2_3136976928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get involved in an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136976928"/>
            <w:bookmarkStart w:id="7" w:name="__Fieldmark__3_3136976928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can work with other kids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3136976928"/>
            <w:bookmarkStart w:id="9" w:name="__Fieldmark__4_3136976928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am interested in what I a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learn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3136976928"/>
            <w:bookmarkStart w:id="11" w:name="__Fieldmark__5_3136976928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There are activities or games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3136976928"/>
            <w:bookmarkStart w:id="13" w:name="__Fieldmark__6_3136976928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understand and can do the work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3136976928"/>
            <w:bookmarkStart w:id="15" w:name="__Fieldmark__7_3136976928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get to writ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3136976928"/>
            <w:bookmarkStart w:id="17" w:name="__Fieldmark__8_3136976928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’m learning new things that intere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3136976928"/>
            <w:bookmarkStart w:id="19" w:name="__Fieldmark__9_3136976928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get to see and talk with friend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3136976928"/>
            <w:bookmarkStart w:id="21" w:name="__Fieldmark__10_3136976928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I get to work with other stud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3136976928"/>
            <w:bookmarkStart w:id="23" w:name="__Fieldmark__11_3136976928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List any other things you like about your school da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Now we are going to talk about times when you get in trouble.  What are some things you do that typically gets you in trouble with school staff?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3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7"/>
      </w:tblGrid>
      <w:tr>
        <w:trPr/>
        <w:tc>
          <w:tcPr>
            <w:tcW w:w="1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 would like to talk about each of the behaviors you listed.  For each one, I am going to ask you some questions.  There is no right or wrong answers.  I want to know your opinion about what is happening.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havior:  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3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6"/>
        <w:gridCol w:w="3297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was happening before the behavio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’s Thoughts and Feelings While Engaging in the Behavio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student’s perceptions about staff and other student responses to the behavio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student’s thoughts and feelings about how people responded to the behavior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havior:  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3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6"/>
        <w:gridCol w:w="3297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was happening before the behavio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’s Thoughts and Feelings While Engaging in the Behavio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student’s perceptions about staff and other student responses to the behavio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student’s thoughts and feelings about how people responded to the behavior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havior:  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3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3"/>
        <w:gridCol w:w="3303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was happening before the behavior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’s Thoughts and Feelings While Engaging in the Behavior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student’s perceptions about staff and other student responses to the behavior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student’s thoughts and feelings about how people responded to the behavior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Lohrmann, Martin, Patil (2007).  NJ Positive Behavior Supports in Schools.  www.njpbs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entury Gothic" w:ascii="Century Gothic" w:hAnsi="Century Gothic"/>
      </w:rPr>
      <w:fldChar w:fldCharType="begin"/>
    </w:r>
    <w:r>
      <w:rPr>
        <w:rStyle w:val="PageNumber"/>
        <w:rFonts w:cs="Century Gothic" w:ascii="Century Gothic" w:hAnsi="Century Gothic"/>
      </w:rPr>
      <w:instrText xml:space="preserve"> PAGE </w:instrText>
    </w:r>
    <w:r>
      <w:rPr>
        <w:rStyle w:val="PageNumber"/>
        <w:rFonts w:cs="Century Gothic" w:ascii="Century Gothic" w:hAnsi="Century Gothic"/>
      </w:rPr>
      <w:fldChar w:fldCharType="separate"/>
    </w:r>
    <w:r>
      <w:rPr>
        <w:rStyle w:val="PageNumber"/>
        <w:rFonts w:cs="Century Gothic" w:ascii="Century Gothic" w:hAnsi="Century Gothic"/>
      </w:rPr>
      <w:t>5</w:t>
    </w:r>
    <w:r>
      <w:rPr>
        <w:rStyle w:val="PageNumber"/>
        <w:rFonts w:cs="Century Gothic" w:ascii="Century Gothic" w:hAnsi="Century Gothic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44:00Z</dcterms:created>
  <dc:creator>LohrmaSh</dc:creator>
  <dc:description/>
  <cp:keywords/>
  <dc:language>en-US</dc:language>
  <cp:lastModifiedBy>LohrmaSh</cp:lastModifiedBy>
  <cp:lastPrinted>2007-02-01T13:30:00Z</cp:lastPrinted>
  <dcterms:modified xsi:type="dcterms:W3CDTF">2007-02-01T18:30:00Z</dcterms:modified>
  <cp:revision>3</cp:revision>
  <dc:subject/>
  <dc:title>Functional Assessment Interview Tool – Student Version</dc:title>
</cp:coreProperties>
</file>